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J Topic statements – future worlds</w:t>
      </w:r>
    </w:p>
    <w:p>
      <w:pPr>
        <w:pStyle w:val="Normal"/>
        <w:rPr/>
      </w:pPr>
      <w:r>
        <w:rPr/>
        <w:t>Technology will get too advanced so people will need training to use it, and some may lose their jo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cement of weapons and technology will be the downfall of mank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ing different fuels other than petroleum b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ology will advance and so will the precautions behind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polititians will arise and the choices they make will more than likely affect the society and global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tical ideals are going too far and will eventually corrupt human moral kind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s are naturally environmental but conforming to social standards corrupt the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s find the need to follow people and look for guid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use of genetics to determine the identity and future employment opportunites of people; limiting the social, emotional and physical development of these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al choices will be changes dyue to determination and discrimination caused by genetic perf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ology will evolve and take over mank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ture will evolve leaving no trace of 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ture is a cold place, full of robots, individuality doesn’t exist any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gion / technology has played an enormous role in today’s soci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ity has become too reliant on tech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population in centalised areas is causing irreveerable damge to the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rection of the mind is overrules when the focus is on the ideal perfection of ge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eugenics to ---- then not see what is truly impor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23:49:00Z</dcterms:created>
  <dc:creator>davey-whitec</dc:creator>
  <dc:description/>
  <cp:keywords/>
  <dc:language>en-US</dc:language>
  <cp:lastModifiedBy>davey-whitec</cp:lastModifiedBy>
  <cp:lastPrinted>2008-10-27T12:07:00Z</cp:lastPrinted>
  <dcterms:modified xsi:type="dcterms:W3CDTF">2008-10-27T01:07:00Z</dcterms:modified>
  <cp:revision>2</cp:revision>
  <dc:subject/>
  <dc:title>11J Topic statements – future worlds</dc:title>
</cp:coreProperties>
</file>